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 xml:space="preserve">16.06.2025 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20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азделу «Инвестици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Инвестиции» рассчитывался на основании информации организаций: ЗАО «Русь», ЗАО «Надежда», ООО «Донская усадьба», ООО «Крестьянское хозяйство «Дарья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вестиции в основной капитал субъектов малого предпринимательства входит информация ЗАО «Русь», ООО «Крестьянское хозяйство «Дарья», ЗАО «Надежда» - собственные средства на приобретение машин и обору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вестиции в основной капитал крупных и средних предприятий входит информация ООО «Донская усадьба» - собственные средства на приобретение машин и оборуд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Михайленко Л.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Admin</cp:lastModifiedBy>
  <cp:lastPrinted>2025-06-16T10:36:00Z</cp:lastPrinted>
  <dcterms:modified xsi:type="dcterms:W3CDTF">2025-06-16T07:37:00Z</dcterms:modified>
  <cp:revision>48</cp:revision>
  <dc:subject/>
  <dc:title/>
</cp:coreProperties>
</file>